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object w:dxaOrig="9480" w:dyaOrig="15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9pt;margin-top:24.7pt;width:512.2pt;height:660.3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72662029" r:id="rId2"/>
        </w:objec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widowControl w:val="false"/>
        <w:snapToGrid w:val="false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房地产交易纳税申报审核表填表说明</w:t>
      </w:r>
    </w:p>
    <w:p>
      <w:pPr>
        <w:pStyle w:val="Normal"/>
        <w:widowControl w:val="false"/>
        <w:snapToGrid w:val="false"/>
        <w:spacing w:lineRule="exact" w:line="5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承受方及转让方名称：承受方、转让方是单位的，应按照组织机构代码证或者工商部门注册登记证书的全称填写，不得简写；纳税人是个人的，则填写姓名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二、承受方性质：单位是指企业单位、事业单位、国家机关、军事单位和社会团体以及其他组织；个人是指个体经营者及其他个人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填写情况点击选择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br/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 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三、承受方、转让方识别号：承受方、转让方是单位的，填写纳税人微机代码；没有微机代码的，填写组织机构代码；是个人的，填写个人身份证号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br/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 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四、承受方、转让方联系电话：承受方、转让方是单位的，应填写办税人员常用电话号码；承受方、转让方是个人的，为本人常用电话号码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五、权属转移时间：指承受方签订土地、房屋转移合同的当日，或其取得其他具有土地、房屋转移合同性质凭证的当日。土地及存量房权属转移时间为签订协议、合同时间，增量房权属转移时间为纳税人申报时间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br/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 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　六、合同名称及编号：指双方签订土地、房屋转移合同或其他具有土地、房屋转移合同性质凭证的名称及相关编号。</w:t>
      </w:r>
      <w:r>
        <w:rPr>
          <w:rFonts w:ascii="仿宋_GB2312" w:hAnsi="仿宋_GB2312" w:eastAsia="仿宋_GB2312"/>
          <w:sz w:val="32"/>
          <w:szCs w:val="32"/>
        </w:rPr>
        <w:t>本指标根据纳税申报表录入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七、土地、房屋地址：为产权转移的土地、房产的座落地址，有产权证的，填写产权证注明的详细地址；暂无产证权的，按合同注明的详细地址填写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八、权属转移类别：《中华人民共和国契税暂行条例》规定应征契税的五种行为和其他等六种类型：土地使用权出让、土地使用权转让、房屋买卖、房屋赠与、房地产交换和其他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及资料审核后下拉选择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九、房屋性质：是指权属转移为房屋的，根据用途及面积等规定划分为以下几类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商铺；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非普通住房；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普通住房；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个人首次购买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平方米以下的住房；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其他房产。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及资料审核后下拉选择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、权属转移面积。是指土地使用权的占地面积和房产的建筑面积。占地面积。指建筑物或土地占用的土地使用权面积，按产权证或合同记载数据填写；建筑面积。指房产的建筑展开面积，按产权证书或合同记载数据填写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一、房屋结构。合同或权属证书注明的结构类型填写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下拉选择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二、申报成交总金额：土地、房屋权属转移合同载明的价格（包括承受者应交付的货币、实物、无形资产或者其他经济利益，折算成人民币金额）填写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三、评估总金额：是指评估机构对土地、房产评定的市场价值。</w:t>
      </w:r>
      <w:r>
        <w:rPr>
          <w:rFonts w:ascii="仿宋_GB2312" w:hAnsi="仿宋_GB2312" w:eastAsia="仿宋_GB2312"/>
          <w:sz w:val="32"/>
          <w:szCs w:val="32"/>
        </w:rPr>
        <w:t>本指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根据纳税申报表录入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四、所处地段。为税务机关根据本地区各区域房地产价格范围而将位置相邻、价格相近的划分为不同的地段。本指标由审核人员根据地址选择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五、参考价格范围。为所处地段对应的参考价格范围。本指标由审核人员根据采集数据录入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六、如纳税人申报成交价格和评估价格明显偏低，需税务机关核定的，选择“据《中华人民共和国税收征收管理法》第三十五条及《税收征管法实施细则》第四十七条的规定，经审核，核定此次交易的计税金额为　　元。”；如不需核定，采信纳税人申报成交价格或评估价格的，则选择“经审核，您此次交易计税金额为　　元。”本指标下拉选择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七、应缴税费项目。本指标由审核人根据认定的计税价格和适用税率，按有关规定计算填写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八、审核记录。本指标由审核人根据审核情况填写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十九、审核人和审核时间。由审核人手工填写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二十、审批记录。本指标由审批人根据审批情况填写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二十一、审批人和审批时间。由审批人手工填写。</w:t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二十二、主管地税机关（盖章）。加盖主管地税机关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59:00Z</dcterms:created>
  <dc:creator>康宁    </dc:creator>
  <dc:description/>
  <cp:keywords/>
  <dc:language>en-US</dc:language>
  <cp:lastModifiedBy>微软用户</cp:lastModifiedBy>
  <cp:lastPrinted>2010-05-07T09:38:00Z</cp:lastPrinted>
  <dcterms:modified xsi:type="dcterms:W3CDTF">2010-05-08T01:20:00Z</dcterms:modified>
  <cp:revision>6</cp:revision>
  <dc:subject/>
  <dc:title>附件5：</dc:title>
</cp:coreProperties>
</file>